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81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ЕДЕРАЛЬНОЕ ГОСУДАРСТВЕННОЕ БЮДЖЕТНОЕ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ЗОВАТЕЛЬНОЕ УЧРЕЖДЕНИЕ ВЫСШЕГО 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ДГТУ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ультет «Сервис и туризм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федра «Сервис, туризм и индустрия гостеприимства»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Для бакалавров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 направлению подготовки 43.03.03 Гостиничное дело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филь Гостиничная деятельность</w:t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азработал:                              К.э.н., доцент кафедры «СТиИГ» Провоторина В.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остов-на-Дону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етодические указания </w:t>
      </w:r>
    </w:p>
    <w:p>
      <w:pPr>
        <w:pStyle w:val="Normal"/>
        <w:shd w:fill="FFFFFF" w:val="clear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 подготовке и написанию контрольной работы по дисциплине </w:t>
      </w:r>
    </w:p>
    <w:p>
      <w:pPr>
        <w:pStyle w:val="Normal"/>
        <w:spacing w:lineRule="auto" w:line="360" w:before="0" w:after="0"/>
        <w:ind w:left="927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Style19"/>
        <w:numPr>
          <w:ilvl w:val="0"/>
          <w:numId w:val="1"/>
        </w:numPr>
        <w:shd w:fill="FFFFFF" w:val="clear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ИЕ ПОЛОЖЕНИЯ</w:t>
      </w:r>
    </w:p>
    <w:p>
      <w:pPr>
        <w:pStyle w:val="Style19"/>
        <w:shd w:fill="FFFFFF" w:val="clear"/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трольная работа выполняется студентами заочной формы обучения и преследует следующие це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азвивать способность студента к анализу учебной и нормативной литератур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ырабатывать умение систематизировать и обобщать научный материал, а также практически и юридически его оценивать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предпринимательского пр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звивать у студентов умение применять эти положения на практике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должна быть выполнена самостоятельно, осмысленно, а не путем механического переписывания первоисточник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numPr>
          <w:ilvl w:val="0"/>
          <w:numId w:val="1"/>
        </w:numPr>
        <w:jc w:val="center"/>
        <w:rPr>
          <w:b/>
          <w:b/>
        </w:rPr>
      </w:pPr>
      <w:r>
        <w:rPr>
          <w:b/>
          <w:bCs/>
        </w:rPr>
        <w:t>ЗАДАНИЯ ДЛЯ ВЫПОЛНЕНИЯ КОНТРОЛЬНОЙ РАБОТЫ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дисципли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iCs/>
          <w:sz w:val="28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обучающихся по направлению подготовки 43.03.03 Гостиничное дело  (профиль Гостиничная деятельность) заочной форм обуче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ая работа по дисциплин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Инновации в сервисе, туризме и индустрии гостеприим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 xml:space="preserve"> включает в себя выполнение трех заданий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ь краткий конспект на тему: «Стратегия и планирование инновационной деятельности»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терминологический словарь, пользуясь основной и дополнительной литературой (не менее 25 терминов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ить реферат по темам, предложенным ниже (выбор темы по номеру зачетки(последняя цифра)):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Инновационная деятельность менеджеров туристской фирмы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Инновационная деятельность менеджеров гостиницы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Инновационная деятельность менеджеров ресторана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зработка и внедрение инноваций в туристск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Разработка и внедрение инноваций в гостиничн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Разработка и внедрение инноваций в ресторанном бизнес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Разработке и внедрению новых маршрутов на конкретной туристской фирм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Разработка и внедрение инноваций на конкретной туристской фирм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Разработка и внедрение инноваций в конкретной гостинице.</w:t>
      </w:r>
    </w:p>
    <w:p>
      <w:pPr>
        <w:pStyle w:val="Normal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Разработка и внедрение инноваций в конкретном ресторане.</w:t>
      </w:r>
    </w:p>
    <w:p>
      <w:pPr>
        <w:pStyle w:val="Default"/>
        <w:ind w:firstLine="6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ая работа должна быть выполнена следующим образ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написана от ру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веты на первых два задания (конспект и словарь) логически последовательно, грамотно, разборчиво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страницы работы должны быть пронумерованы и иметь поля для замечаний преподавател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в конце работы надо привести список фактически использованной литературы, работу подписать и поставить дату ее выполн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шение указанных требований служит основанием для возврата работы студенту для соответствующей доработки. Контрольная работа должна быть предоставлена в установленный графиком срок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оме указанной литературы, студенты могут использовать учебники и учебные пособия для юридических ВУЗов, изданные в последние годы, а также различные статьи из журналов и газет: за 2012-2022 г.г.</w:t>
      </w:r>
    </w:p>
    <w:p>
      <w:pPr>
        <w:pStyle w:val="TextBody"/>
        <w:rPr>
          <w:rFonts w:ascii="Times New Roman" w:hAnsi="Times New Roman" w:cs="Times New Roman"/>
          <w:bCs/>
          <w:caps/>
          <w:color w:val="000000"/>
          <w:sz w:val="24"/>
          <w:szCs w:val="24"/>
        </w:rPr>
      </w:pPr>
      <w:r>
        <w:rPr>
          <w:rFonts w:cs="Times New Roman"/>
          <w:bCs/>
          <w:caps/>
          <w:color w:val="000000"/>
          <w:sz w:val="24"/>
          <w:szCs w:val="24"/>
        </w:rPr>
      </w:r>
    </w:p>
    <w:p>
      <w:pPr>
        <w:pStyle w:val="TextBody"/>
        <w:rPr>
          <w:bCs/>
          <w:caps/>
        </w:rPr>
      </w:pPr>
      <w:r>
        <w:rPr>
          <w:bCs/>
          <w:caps/>
        </w:rPr>
        <w:t>Требования к оформлению РЕФЕРАТА</w:t>
      </w:r>
    </w:p>
    <w:p>
      <w:pPr>
        <w:pStyle w:val="TextBody"/>
        <w:rPr>
          <w:bCs/>
        </w:rPr>
      </w:pPr>
      <w:r>
        <w:rPr>
          <w:bCs/>
        </w:rPr>
        <w:t xml:space="preserve">Объем: 12 – 15 страниц печатного текста, шрифт Times New Roman – полужирный, размер – 14. </w:t>
      </w:r>
    </w:p>
    <w:p>
      <w:pPr>
        <w:pStyle w:val="TextBody"/>
        <w:rPr>
          <w:bCs/>
        </w:rPr>
      </w:pPr>
      <w:r>
        <w:rPr>
          <w:bCs/>
        </w:rPr>
        <w:t>Поля: левое – 30мм; правое – 10-15мм; верхнее и нижнее – по 20м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0" w:after="50"/>
    </w:pPr>
    <w:rPr>
      <w:rFonts w:ascii="Verdana" w:hAnsi="Verdana" w:eastAsia="Times New Roman" w:cs="Verdana"/>
      <w:color w:val="494949"/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1:00Z</dcterms:created>
  <dc:creator>Sony</dc:creator>
  <dc:description/>
  <cp:keywords/>
  <dc:language>en-US</dc:language>
  <cp:lastModifiedBy>Лера</cp:lastModifiedBy>
  <cp:lastPrinted>2014-07-14T15:23:00Z</cp:lastPrinted>
  <dcterms:modified xsi:type="dcterms:W3CDTF">2024-01-11T09:10:00Z</dcterms:modified>
  <cp:revision>19</cp:revision>
  <dc:subject/>
  <dc:title/>
</cp:coreProperties>
</file>